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370993216"/>
            <w:bookmarkStart w:id="1" w:name="__Fieldmark__0_337099321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370993216"/>
            <w:bookmarkStart w:id="3" w:name="__Fieldmark__1_337099321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370993216"/>
            <w:bookmarkStart w:id="5" w:name="__Fieldmark__2_337099321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370993216"/>
            <w:bookmarkStart w:id="7" w:name="__Fieldmark__3_337099321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370993216"/>
            <w:bookmarkStart w:id="9" w:name="__Fieldmark__4_337099321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370993216"/>
            <w:bookmarkStart w:id="11" w:name="__Fieldmark__5_337099321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370993216"/>
            <w:bookmarkStart w:id="13" w:name="__Fieldmark__6_337099321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370993216"/>
            <w:bookmarkStart w:id="15" w:name="__Fieldmark__7_337099321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Alessandra Rotunno</cp:lastModifiedBy>
  <cp:lastPrinted>2012-04-18T11:53:00Z</cp:lastPrinted>
  <dcterms:modified xsi:type="dcterms:W3CDTF">2016-04-29T10:43:00Z</dcterms:modified>
  <cp:revision>40</cp:revision>
  <dc:subject/>
  <dc:title/>
</cp:coreProperties>
</file>